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6919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1"/>
                <w:szCs w:val="21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Latn-CS"/>
              </w:rPr>
              <w:t xml:space="preserve">21.03.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 ЈН  1.1.25/2016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" w:ascii="Arial Narrow" w:hAnsi="Arial Narrow"/>
          <w:b/>
          <w:sz w:val="21"/>
          <w:szCs w:val="21"/>
          <w:lang w:val="sr-CS"/>
        </w:rPr>
        <w:t>ЕНЕРГЕНАТА, МЕДИЦИНСКИХ ГАСОВА И ОСТАЛИХ ГАСОВА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</w:rPr>
        <w:t>16.03.2016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године, упућеног путем електронске поште, у коме поставља следеће питањ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 складу са чланом 63. Закона о јавним набавкама („Службени гласник РС“, број 124/12, 14/15 и 68/15, у даљем тексту: Закон) захтевамо додатна појашњења конкурсне документације, тј. указујемо на уочене недостатке конкурсне документације за јавну набавку Набавка енергената, партија 1 и 2 и то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1. Наручилац је, у складу са чланом 75. став 1. тачка 5) Закона, као дозволу надлежног органа за обављање енергетске делатности трговине нафтом и дериватима нафте, коју издаје Агенција за енергетику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С тим у вези, указујемо да је неопходно, да наручилац прецизира да се уз поменуту Лиценцу достави и важеће Решење о издавању Лиценце, јер се из саме Лиценце не види за који енергент је издата, као и да ли понуђач поседује складишне капацитете за конкретне енергенте, у складу са Законом о енергетици и другим позитивним прописима који регулишу предметну област, а на основу чега му се и издаје Лиценца за трговине, већ се подаци о томе налазе у самом Решењу о издавању лиценце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Уколико је наручилац сматрао да је пратећи документ Лиценце за обављање енергетске делатности трговине нафтом и дериватима нафте, и само Решење, молимо да исто појасни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Наручилац остаје при условима из конкурсне документације.</w:t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2-05T14:27:00Z</cp:lastPrinted>
  <dcterms:modified xsi:type="dcterms:W3CDTF">2016-03-21T08:55:00Z</dcterms:modified>
  <cp:revision>51</cp:revision>
  <dc:subject/>
  <dc:title>TOALET PAPIR - LISTIĆI - pak</dc:title>
</cp:coreProperties>
</file>